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18"/>
          <w:szCs w:val="22"/>
        </w:rPr>
        <w:t>python-inflection 0.5.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2-2020, Janne Vanha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20 Janne Vanha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Apache License 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szCs w:val="21"/>
        </w:rPr>
      </w:r>
    </w:p>
    <w:p>
      <w:pPr>
        <w:pStyle w:val="Default"/>
        <w:rPr>
          <w:szCs w:val="21"/>
        </w:rPr>
      </w:pPr>
      <w:r>
        <w:rPr>
          <w:rFonts w:eastAsia="Arial"/>
          <w:szCs w:val="21"/>
        </w:rPr>
        <w:t xml:space="preserve">                                 </w:t>
      </w:r>
      <w:r>
        <w:rPr>
          <w:szCs w:val="21"/>
        </w:rPr>
        <w:t>Apache License</w:t>
      </w:r>
    </w:p>
    <w:p>
      <w:pPr>
        <w:pStyle w:val="Default"/>
        <w:rPr>
          <w:szCs w:val="21"/>
        </w:rPr>
      </w:pPr>
      <w:r>
        <w:rPr>
          <w:rFonts w:eastAsia="Arial"/>
          <w:szCs w:val="21"/>
        </w:rPr>
        <w:t xml:space="preserve">                           </w:t>
      </w:r>
      <w:r>
        <w:rPr>
          <w:szCs w:val="21"/>
        </w:rPr>
        <w:t>Version 2.0, January 2004</w:t>
      </w:r>
    </w:p>
    <w:p>
      <w:pPr>
        <w:pStyle w:val="Default"/>
        <w:rPr>
          <w:szCs w:val="21"/>
        </w:rPr>
      </w:pPr>
      <w:r>
        <w:rPr>
          <w:rFonts w:eastAsia="Arial"/>
          <w:szCs w:val="21"/>
        </w:rPr>
        <w:t xml:space="preserve">                        </w:t>
      </w: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7: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IRMa1gZDcJAgzxvzhrZb7APgSR+yWBQzRIf0y6jFcGb4DvUo8pTYBI3Og/RUXIu8Mwy0FWT
Z5QzuU2dmP5WJu2RdRNAYAbL3eWwigvQUk1EcOLgB71rPnlbhwGEkhishCCfmazJNjgTdxZL
tVtnV5WI65HzxXGpZ6xizbmUdNs7Qf10AE4Wf3rXAhJmWD7I4lafFCyucMbUcBoeeRmEryHZ
rzAKMINNdFjaUlcARS</vt:lpwstr>
  </property>
  <property fmtid="{D5CDD505-2E9C-101B-9397-08002B2CF9AE}" pid="3" name="_2015_ms_pID_7253431">
    <vt:lpwstr>4XEoJvQ5QHtYQFtLpazew7grJ+/oRDdjCzq7NsbpWkvd1512enBesp
q5N+aiDRzT8PTyVILRT9nD/7K3isN6UhpEkqL3kuHvIexwe5GCQPUky3cQ+WvhWP+HemP/jU
jrTSD+XGpy2VIy4ipWreFU8rEzCLwBgFDVMyJugIVGcprMawAak1hWodeCdSavP9g0Itp6Y6
jqm5Qs9UhShdVHPFC6ctGDvN8oBXES32ZcTK</vt:lpwstr>
  </property>
  <property fmtid="{D5CDD505-2E9C-101B-9397-08002B2CF9AE}" pid="4" name="_2015_ms_pID_7253431_00">
    <vt:lpwstr>_2015_ms_pID_7253431</vt:lpwstr>
  </property>
  <property fmtid="{D5CDD505-2E9C-101B-9397-08002B2CF9AE}" pid="5" name="_2015_ms_pID_7253432">
    <vt:lpwstr>JpvBo9ceNIxmmrXqva292jfKQDt782u4muE5
/9pqWXF1bpAN0OOkSJUZ/lw/FJWGoiPN3MXPGQXZa8hr0jPKn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638</vt:lpwstr>
  </property>
</Properties>
</file>